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i/>
          <w:i/>
          <w:color w:val="00000A"/>
          <w:sz w:val="28"/>
        </w:rPr>
      </w:pPr>
      <w:r>
        <w:rPr>
          <w:sz w:val="28"/>
        </w:rPr>
        <w:t xml:space="preserve">Приложение № 1 к ООП НОО  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rFonts w:eastAsia="Calibri"/>
          <w:i/>
          <w:i/>
          <w:color w:val="00000A"/>
          <w:sz w:val="28"/>
        </w:rPr>
      </w:pPr>
      <w:r>
        <w:rPr>
          <w:rFonts w:eastAsia="Calibri"/>
          <w:i/>
          <w:color w:val="00000A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</w:rPr>
        <w:t xml:space="preserve">по учебному предмету </w:t>
      </w:r>
      <w:r>
        <w:rPr>
          <w:rFonts w:eastAsia="Calibri"/>
          <w:b/>
          <w:bCs/>
          <w:color w:val="000000"/>
          <w:sz w:val="28"/>
          <w:szCs w:val="24"/>
        </w:rPr>
        <w:t>«Основы религиозных культур и светской этики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bCs/>
          <w:color w:val="000000"/>
          <w:sz w:val="28"/>
          <w:szCs w:val="24"/>
        </w:rPr>
        <w:t>(Модуль: «Основы светской этики»)</w:t>
      </w:r>
      <w:r>
        <w:rPr>
          <w:rFonts w:eastAsia="Calibri"/>
          <w:b/>
          <w:bCs/>
          <w:color w:val="000000"/>
          <w:sz w:val="28"/>
          <w:szCs w:val="24"/>
          <w:lang w:val="en-US"/>
        </w:rPr>
        <w:t> </w:t>
      </w:r>
      <w:r>
        <w:rPr>
          <w:rFonts w:eastAsia="Calibri"/>
          <w:sz w:val="24"/>
        </w:rPr>
        <w:br/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i/>
          <w:sz w:val="28"/>
        </w:rPr>
        <w:t>(4 класс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Calibri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rFonts w:eastAsia="Calibri"/>
          <w:bCs/>
          <w:color w:val="252525"/>
          <w:spacing w:val="-2"/>
          <w:sz w:val="28"/>
          <w:szCs w:val="48"/>
        </w:rPr>
        <w:t>Основы религиозных культур и светской этик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lineRule="auto" w:line="27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 xml:space="preserve"> </w:t>
      </w:r>
    </w:p>
    <w:p>
      <w:pPr>
        <w:pStyle w:val="TextBody"/>
        <w:rPr>
          <w:b/>
          <w:b/>
          <w:color w:val="0D0D0D"/>
          <w:sz w:val="22"/>
          <w:szCs w:val="22"/>
          <w:lang w:eastAsia="ru-RU"/>
        </w:rPr>
      </w:pPr>
      <w:r>
        <w:rPr>
          <w:b/>
          <w:color w:val="0D0D0D"/>
          <w:sz w:val="22"/>
          <w:szCs w:val="22"/>
          <w:lang w:eastAsia="ru-RU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color w:val="00000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НОО вносятся изменения в форме дополнения.</w:t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color w:val="0D0D0D"/>
          <w:sz w:val="28"/>
          <w:szCs w:val="28"/>
        </w:rPr>
      </w:pPr>
      <w:r>
        <w:rPr>
          <w:rFonts w:eastAsia="Calibri"/>
          <w:b/>
          <w:color w:val="0D0D0D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sz w:val="28"/>
          <w:szCs w:val="28"/>
          <w:lang w:eastAsia="ru-RU"/>
        </w:rPr>
        <w:t xml:space="preserve">                                             </w:t>
      </w:r>
      <w:r>
        <w:rPr>
          <w:b/>
          <w:sz w:val="28"/>
          <w:szCs w:val="28"/>
          <w:lang w:eastAsia="ru-RU"/>
        </w:rPr>
        <w:t>4 класс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/>
      </w:pPr>
      <w:r>
        <w:rPr>
          <w:b/>
          <w:bCs/>
          <w:color w:val="000000"/>
          <w:sz w:val="27"/>
          <w:szCs w:val="27"/>
          <w:lang w:eastAsia="ru-RU"/>
        </w:rPr>
        <w:t>Входной контроль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Контрольный тест  .</w:t>
      </w:r>
    </w:p>
    <w:p>
      <w:pPr>
        <w:pStyle w:val="Normal"/>
        <w:widowControl/>
        <w:shd w:fill="FFFFFF" w:val="clear"/>
        <w:autoSpaceDE w:val="true"/>
        <w:spacing w:lineRule="atLeast" w:line="294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. Россия, наша Родина – это…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ланета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асть планеты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йская Федерац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2. На каком рисунке изображен Герб Российской Федераци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0899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Б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38200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В) 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742315" cy="952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 Кто такие предк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люди, от которых мы произошли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ители, которые придут на помощь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ие люд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Что такое этика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наука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ука, которая рассматривает поступки и отношения между людьми с точки зр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едставлений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бычаи и традиции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Что такое этикет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Мораль – это 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культурные традиции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рование людей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система норм и ценностей, регулирующих поведение людей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 Вежлив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ерта характера, которая говорит о том, что человек отвечает за собственный свободный выбор;</w:t>
        <w:br/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 Уважение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тительное отношение к людям, основанное на признании их достоинст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Добро создается из: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добрых чувств и мыслей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из благодарности за добрые дела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добрых де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Щедр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оказание бескорыстной помощи другим людям, отсутствие скупост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итание людей за их благородное происхождение и за богатств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  <w:t xml:space="preserve">                                                 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омежуточная аттестация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Тестирование 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I вариан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чему нашу страну мы называет отечеством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это наш родной д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ши отцы, деды и прадеды и их предки учились, работали и защищали свою землю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ы здесь учим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Родина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одн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любим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ая стра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Духов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знания и информация из различных источников, которые мы види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знания и информация из различных источников, отношения между людь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щи и предметы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) тот, кто хвалит сам себя. а) неблагодар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) тот, кто не умеет прощать? б) злопамят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)тот, кто не ценит чужую помощь? в) хвастл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тивоположность добра – это ……………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Найди лишнее в определении понятия «моральный выбор» - это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выбор между разными способами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между нормами, которым следует человек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ежду различными идеалами, к которым он стремит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выбор дышать или не дыш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выбор между добром и зл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иведи примеры традиций принятых в вашей семье</w:t>
      </w:r>
      <w:r>
        <w:rPr>
          <w:i/>
          <w:iCs/>
          <w:color w:val="000000"/>
          <w:sz w:val="27"/>
          <w:szCs w:val="27"/>
          <w:lang w:eastAsia="ru-RU"/>
        </w:rPr>
        <w:t>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Восстанови слова детской песенк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крепкая не сломается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е расклеится от дождей и вьюг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в беде не бросит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Лишнего не спроси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тому что настоящий, верный 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добр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u w:val="single"/>
          <w:lang w:eastAsia="ru-RU"/>
        </w:rPr>
        <w:t>II вариант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лное название нашей страны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Москв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ссийская Федерац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отечество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трана наших пап, ма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ная страна отцов и предко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Материаль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информация из книг, журналов, С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щи, предметы,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. тот, кто ни с кем ничем не делится? а) лж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. тот, кто обманывает? б) горд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. тот, кто считает себя самым лучшим? в) жад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равственная ценность, которая относится к человеческой деятельности, образец поступков людей и отношений между ними -это………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В человеке может проявляться красота духовная-невидимая, когда он выбирает добро, а не зло. Подумай и выбери, в каких поступках эта красота проявляется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сли человек 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- обижает младших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- помогает старшим и больны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- просит прощения и прощает других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- благодарит людей за оказанное добр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- любит бездельнич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)- 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свой ответ)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Какая добродетель находится между двумя пороками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асточительность-…….-скуп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редность-……..-угодничество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безрассудная отвага-……-трус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лова для справок : дружелюбие ,щедрость, мужество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Приведи примеры традиций принятых в обществе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справедлив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ind w:right="-340" w:hanging="0"/>
        <w:rPr>
          <w:bCs/>
          <w:iCs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iCs/>
          <w:sz w:val="28"/>
          <w:szCs w:val="28"/>
        </w:rPr>
        <w:t>Оценка тестов.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sz w:val="28"/>
          <w:szCs w:val="28"/>
        </w:rPr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</w:r>
    </w:p>
    <w:p>
      <w:pPr>
        <w:pStyle w:val="Normal"/>
        <w:spacing w:before="240" w:after="0"/>
        <w:ind w:right="-34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дин из вариантов оценивания: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высокий" - все предложенные задания выполнены правильно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средний" - все задания с незначительными погрешностями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низкий" - выполнены отдельные задания.</w:t>
      </w:r>
    </w:p>
    <w:p>
      <w:pPr>
        <w:pStyle w:val="Normal"/>
        <w:ind w:right="-3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</w:t>
      </w:r>
    </w:p>
    <w:p>
      <w:pPr>
        <w:pStyle w:val="Normal"/>
        <w:ind w:right="-3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: </w:t>
      </w:r>
      <w:r>
        <w:rPr>
          <w:bCs/>
          <w:i/>
          <w:iCs/>
          <w:sz w:val="24"/>
          <w:szCs w:val="24"/>
        </w:rPr>
        <w:t xml:space="preserve">Учащихся следует подготовить заранее к выполнению работы. 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ля этого надо выделить 10-15 минут в конце одного из предшествующих уроков.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Рекомендуется записать на доске 1-2 задания, аналогичные включенным в тест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и выполнить их вместе с учащимися.</w:t>
      </w:r>
    </w:p>
    <w:p>
      <w:pPr>
        <w:pStyle w:val="Normal"/>
        <w:ind w:right="-34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9"/>
        <w:gridCol w:w="2308"/>
        <w:gridCol w:w="22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азовый уровень 0 - 6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0 - 77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7 - 90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нее 17 бал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 - 22 бал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3 -26 балл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-30 балл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незаче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spacing w:before="5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footerReference w:type="default" r:id="rId5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07:00Z</dcterms:created>
  <dc:creator>пк</dc:creator>
  <dc:description/>
  <cp:keywords/>
  <dc:language>en-US</dc:language>
  <cp:lastModifiedBy>User</cp:lastModifiedBy>
  <cp:lastPrinted>2020-12-16T16:36:00Z</cp:lastPrinted>
  <dcterms:modified xsi:type="dcterms:W3CDTF">2025-09-14T11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